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rPr/>
      </w:pPr>
      <w:r>
        <w:rPr>
          <w:rStyle w:val="S1"/>
          <w:sz w:val="20"/>
          <w:szCs w:val="20"/>
          <w:lang w:val="kk-KZ"/>
        </w:rPr>
        <w:t xml:space="preserve">Лот №1. </w:t>
      </w:r>
      <w:r>
        <w:rPr>
          <w:rStyle w:val="S1"/>
          <w:sz w:val="20"/>
          <w:szCs w:val="20"/>
        </w:rPr>
        <w:t>Генератор электролигирующий</w:t>
      </w:r>
      <w:r>
        <w:rPr>
          <w:rStyle w:val="S1"/>
          <w:sz w:val="20"/>
          <w:szCs w:val="20"/>
          <w:lang w:val="kk-KZ"/>
        </w:rPr>
        <w:t xml:space="preserve">. </w:t>
      </w:r>
      <w:r>
        <w:rPr>
          <w:b/>
          <w:sz w:val="20"/>
          <w:szCs w:val="20"/>
        </w:rPr>
        <w:t xml:space="preserve">Единица измерения: </w:t>
      </w:r>
      <w:r>
        <w:rPr>
          <w:b/>
          <w:sz w:val="20"/>
          <w:szCs w:val="20"/>
          <w:lang w:val="kk-KZ"/>
        </w:rPr>
        <w:t>штука</w:t>
      </w:r>
      <w:r>
        <w:rPr>
          <w:b/>
          <w:sz w:val="20"/>
          <w:szCs w:val="20"/>
        </w:rPr>
        <w:t>. Количество: 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7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5"/>
        <w:gridCol w:w="567"/>
        <w:gridCol w:w="1989"/>
        <w:gridCol w:w="5950"/>
        <w:gridCol w:w="1418"/>
        <w:gridCol w:w="6"/>
      </w:tblGrid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№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Критерии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писа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медицинской техники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в соответствии с государственным реестром медицинских изделий, с указанием модели, наименованием производителя, страны)</w:t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енератор электролигирующ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61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ребования к комплек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комплектующего к МТ (в соответствии с государственным реестром медицинских изделий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дель и (или) марка, каталожный номер, краткая техническая характеристика комплектующего к медицинской техник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уемое количество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Основные комплектующие</w:t>
            </w:r>
          </w:p>
        </w:tc>
      </w:tr>
      <w:tr>
        <w:trPr>
          <w:trHeight w:val="26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тор электролигирующий </w:t>
            </w:r>
          </w:p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представляет собой электролигирующий генератор, оснащенный технологией заваривания (лигировании) сосудов. Функция заваривания сосудов предназначена для использования при электролигировании сосудов диаметром до 7 мм включительно, прядей тканей и лимфатических структур в ходе общехирургических операций, включая (список не исчерпывающий) узкоспециальные хирургические операции, например, урологические, сосудистые, торакальные, гинекологические, пластические, реконструктивные и колоректальны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предназначен для использования при лигировании (заваривании) сосудов. Он оснащен простым интерфейсом и автоматически, определяя инструменты, устанавливает необходимые входные параметры. Автоматическое обеспечение безопасной работы является основой функционирования и самотестирования генерат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 представляет собой биполярный электрохирургический генератор, не требующий нейтрального электрода и работающий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цикл: При максимальных входных параметрах и номинальных условиях нагрузки (нагрузка 30 Ом) генератор может работать в течение 1 часа в следующем режиме: активация на 5 с, затем отключение на 15 с. При меньшей мощности и нагрузке допускается активировать генератор на более длительное время без перегрева генерат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потребляет ток 8 А при входном напряжении сети от 100 В до 240 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ключении и отсоединении от сети электропитания генератор сохраняет все запрограммированные пользователем функции, калибровку и статистические данные. Генератор работает в пределах своих технических характеристик при переключении питания на больничную резервную систему электро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 аппарата имеется батарея для контроля истинного времени работы аппарата: литиевый дисковый элемент 3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ая громкость: минимум 45 дБА. Частота (номинальная) в ходе лигирования 440 Гц. Громкость (нерегулируемая): 65дБ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сопротивления тканей больного в операционном поле через активный электрод 20 000 раз в секунду поддерживает постоянство подаваемой к тканям больного мощности, несмотря на изменения сопротивления ткан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едней панели аппарата имеется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включения/отключ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подключения лигирующих инструментов, оснащенный сканером считывания RFID кода инструментов, для предотвращения использования ранее активированных инструмен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системных ошибок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состояния системы в виде светодиодного круг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повторного использования инструмен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дней панели аппарата име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 громк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подключения ножной педал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провода заземл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пор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подключения кабеля пит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каемый лоток предохранител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охлаждающего вентилятор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Габаритные размеры: Ширина:</w:t>
            </w:r>
            <w:r>
              <w:rPr>
                <w:sz w:val="18"/>
                <w:szCs w:val="18"/>
                <w:lang w:val="kk-KZ"/>
              </w:rPr>
              <w:t xml:space="preserve"> не более</w:t>
            </w:r>
            <w:r>
              <w:rPr>
                <w:sz w:val="18"/>
                <w:szCs w:val="18"/>
              </w:rPr>
              <w:t xml:space="preserve"> 300 мм, Глубина:</w:t>
            </w:r>
            <w:r>
              <w:rPr>
                <w:sz w:val="18"/>
                <w:szCs w:val="18"/>
                <w:lang w:val="kk-KZ"/>
              </w:rPr>
              <w:t xml:space="preserve"> не более</w:t>
            </w:r>
            <w:r>
              <w:rPr>
                <w:sz w:val="18"/>
                <w:szCs w:val="18"/>
              </w:rPr>
              <w:t xml:space="preserve"> 377 мм, Высота:</w:t>
            </w:r>
            <w:r>
              <w:rPr>
                <w:sz w:val="18"/>
                <w:szCs w:val="18"/>
                <w:lang w:val="kk-KZ"/>
              </w:rPr>
              <w:t xml:space="preserve"> не более</w:t>
            </w:r>
            <w:r>
              <w:rPr>
                <w:sz w:val="18"/>
                <w:szCs w:val="18"/>
              </w:rPr>
              <w:t xml:space="preserve"> 105 мм. Вес аппарата:</w:t>
            </w:r>
            <w:r>
              <w:rPr>
                <w:sz w:val="18"/>
                <w:szCs w:val="18"/>
                <w:lang w:val="kk-KZ"/>
              </w:rPr>
              <w:t xml:space="preserve"> не более</w:t>
            </w:r>
            <w:r>
              <w:rPr>
                <w:sz w:val="18"/>
                <w:szCs w:val="18"/>
              </w:rPr>
              <w:t xml:space="preserve"> 5 к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1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мент </w:t>
            </w:r>
            <w:r>
              <w:rPr>
                <w:sz w:val="18"/>
                <w:szCs w:val="18"/>
                <w:lang w:val="en-US"/>
              </w:rPr>
              <w:t>LigaSure</w:t>
            </w:r>
            <w:r>
              <w:rPr>
                <w:sz w:val="18"/>
                <w:szCs w:val="18"/>
              </w:rPr>
              <w:t xml:space="preserve"> с нанопокрытием, вариант исполнения: с браншами типа </w:t>
            </w:r>
            <w:r>
              <w:rPr>
                <w:sz w:val="18"/>
                <w:szCs w:val="18"/>
                <w:lang w:val="en-US"/>
              </w:rPr>
              <w:t>Maryland</w:t>
            </w:r>
            <w:r>
              <w:rPr>
                <w:sz w:val="18"/>
                <w:szCs w:val="18"/>
              </w:rPr>
              <w:t xml:space="preserve"> для лапароскопических операций, для одноэтапного заваривания, 23 см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LigaSure с нанопокрытием, вариант исполнения: с браншами типа Maryland для лапароскопических операций, для одноэтапного заваривания, 23 см. 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Размеры:  Диаметр 5 мм.; длина 23 см.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Поворот штока на 350 градусов 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Изогнутые 20 мм бранши для улучшенной визуализации.</w:t>
            </w:r>
          </w:p>
          <w:p>
            <w:pPr>
              <w:pStyle w:val="Normal"/>
              <w:jc w:val="both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мент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igaSure с нанопокрытием. вариант исполнения: с тупым концом для лапароскопических операций. 37 см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LigaSure с нанопокрытием с тупым концом для лапароскопических операций, 37 см.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Размеры: диаметр 5 мм.; длина 37 см.(370 мм)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Поворот рабочего штока на 180 градусов.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Геометрия браш: закругленные бранши,  контурированная форма концов</w:t>
            </w:r>
          </w:p>
          <w:p>
            <w:pPr>
              <w:pStyle w:val="Normal"/>
              <w:jc w:val="both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LigaSure, вариант исполнения: с браншами типа Maryland для лапароскопических операций, 37 см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LigaSure с браншами типа Maryland, для лапароскопических операций, для одноэтапного заваривания. Диаметр 5 мм; длина 37 см. Поворот штока на 350 градусов. 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.                 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Изогнутые 20 мм текстурированные бранши. </w:t>
            </w:r>
          </w:p>
          <w:p>
            <w:pPr>
              <w:pStyle w:val="Normal"/>
              <w:jc w:val="both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LigaSure для открытых операций, длиной 19 см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SMALL JAW LigaSure для открытых операций, длиной 19 см.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Форма инструмента - зажим с кремальерой. 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Длина инструмента - 18,8 см. 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 xml:space="preserve">Изгиб браншей на  28 градусов. Длина разреза - 14,7 мм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лигирования - 16,5 мм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LigaSure. вариант исполнения: с большими изогнутыми браншами для открытых операций LigaSure Impac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LigaSure Impact  длиной 18 см, для открытых операций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Прямоугольный шток длиной 18 см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Поворот штока на 180 град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Изгиб браншей 14 град</w:t>
            </w:r>
          </w:p>
          <w:p>
            <w:pPr>
              <w:pStyle w:val="Normal"/>
              <w:jc w:val="both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5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очный диссектор LigaSure с нанопокрытием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LigaSure Exact Точный диссектор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Длина инструмента 21 см.</w:t>
            </w:r>
          </w:p>
          <w:p>
            <w:pPr>
              <w:pStyle w:val="Style21"/>
              <w:rPr>
                <w:rFonts w:eastAsia="Arial Unicode MS;Yu Gothic"/>
                <w:color w:val="000000"/>
                <w:sz w:val="18"/>
                <w:szCs w:val="18"/>
              </w:rPr>
            </w:pPr>
            <w:r>
              <w:rPr>
                <w:rFonts w:eastAsia="Arial Unicode MS;Yu Gothic"/>
                <w:color w:val="000000"/>
                <w:sz w:val="18"/>
                <w:szCs w:val="18"/>
              </w:rPr>
              <w:t>Изогнутые деликатные бранш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заваривания 20,6 мм, длина разреза 19,8 м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условиям эксплуатации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ловия осуществления поставки медицинской техники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оответствии с ИНКОТЕРМС 2010)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DP</w:t>
            </w:r>
            <w:r>
              <w:rPr>
                <w:sz w:val="18"/>
                <w:szCs w:val="18"/>
              </w:rPr>
              <w:t xml:space="preserve"> Заказчик, Согласно условиям договора Республика Казахстан Костанайская область, город Аркалык проспект Абая 86</w:t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ставки медицинской техники и место дислокации 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календарных 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лнительные условия 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от поставщика авторизационное письмо от производителя  об авторизации проекта на территории Казахстана </w:t>
            </w:r>
          </w:p>
        </w:tc>
      </w:tr>
      <w:tr>
        <w:trPr>
          <w:trHeight w:val="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ое сервисное обслуживание МТ не менее 37 месяце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ну отработавших ресурс составных част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стройку и регулировку медицинской техники; специфические для данного изделия работы и т.п.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ые указанные в эксплуатационной документации операции, специфические для конкретного типа медицинской техники</w:t>
            </w:r>
          </w:p>
        </w:tc>
      </w:tr>
    </w:tbl>
    <w:p>
      <w:pPr>
        <w:pStyle w:val="Normal"/>
        <w:ind w:firstLine="397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0" w:name="z188"/>
      <w:bookmarkEnd w:id="0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" w:name="z188"/>
      <w:bookmarkStart w:id="2" w:name="z189"/>
      <w:bookmarkEnd w:id="1"/>
      <w:bookmarkEnd w:id="2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3" w:name="z189"/>
      <w:bookmarkStart w:id="4" w:name="z190"/>
      <w:bookmarkEnd w:id="3"/>
      <w:bookmarkEnd w:id="4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5" w:name="z190"/>
      <w:bookmarkStart w:id="6" w:name="z191"/>
      <w:bookmarkEnd w:id="5"/>
      <w:bookmarkEnd w:id="6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7" w:name="z191"/>
      <w:bookmarkStart w:id="8" w:name="z192"/>
      <w:bookmarkEnd w:id="7"/>
      <w:bookmarkEnd w:id="8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9" w:name="z193"/>
      <w:bookmarkEnd w:id="9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0" w:name="z192"/>
      <w:bookmarkStart w:id="11" w:name="z193"/>
      <w:bookmarkStart w:id="12" w:name="z194"/>
      <w:bookmarkEnd w:id="10"/>
      <w:bookmarkEnd w:id="11"/>
      <w:r>
        <w:rPr>
          <w:sz w:val="18"/>
          <w:szCs w:val="18"/>
        </w:rPr>
        <w:t>     </w:t>
      </w:r>
      <w:bookmarkEnd w:id="12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Г</w:t>
      </w:r>
      <w:r>
        <w:rPr>
          <w:sz w:val="18"/>
          <w:szCs w:val="18"/>
        </w:rPr>
        <w:t>лавн</w:t>
      </w:r>
      <w:r>
        <w:rPr>
          <w:sz w:val="18"/>
          <w:szCs w:val="18"/>
          <w:lang w:val="kk-KZ"/>
        </w:rPr>
        <w:t>ый</w:t>
      </w:r>
      <w:r>
        <w:rPr>
          <w:sz w:val="18"/>
          <w:szCs w:val="18"/>
        </w:rPr>
        <w:t xml:space="preserve"> врач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18"/>
          <w:szCs w:val="18"/>
          <w:lang w:eastAsia="ko-KR"/>
        </w:rPr>
      </w:pPr>
      <w:r>
        <w:rPr>
          <w:sz w:val="18"/>
          <w:szCs w:val="18"/>
          <w:lang w:val="kk-KZ"/>
        </w:rPr>
        <w:t>Исламов С.М.</w:t>
      </w:r>
      <w:r>
        <w:rPr>
          <w:sz w:val="18"/>
          <w:szCs w:val="18"/>
        </w:rPr>
        <w:t xml:space="preserve"> ________________</w:t>
      </w:r>
    </w:p>
    <w:p>
      <w:pPr>
        <w:pStyle w:val="Normal"/>
        <w:ind w:firstLine="397"/>
        <w:jc w:val="both"/>
        <w:textAlignment w:val="baseline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2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6-10T15:33:00Z</cp:lastPrinted>
  <dcterms:modified xsi:type="dcterms:W3CDTF">2024-06-10T10:34:00Z</dcterms:modified>
  <cp:revision>23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