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rPr/>
      </w:pPr>
      <w:r>
        <w:rPr>
          <w:rStyle w:val="S1"/>
          <w:sz w:val="20"/>
          <w:szCs w:val="20"/>
          <w:lang w:val="kk-KZ"/>
        </w:rPr>
        <w:t xml:space="preserve">Лот №1. </w:t>
      </w:r>
      <w:r>
        <w:rPr>
          <w:rStyle w:val="S1"/>
          <w:sz w:val="20"/>
          <w:szCs w:val="20"/>
        </w:rPr>
        <w:t>Аппарат рентгеновский дентальный портативный</w:t>
      </w:r>
      <w:r>
        <w:rPr>
          <w:rStyle w:val="S1"/>
          <w:sz w:val="20"/>
          <w:szCs w:val="20"/>
          <w:lang w:val="kk-KZ"/>
        </w:rPr>
        <w:t xml:space="preserve">. </w:t>
      </w:r>
      <w:r>
        <w:rPr>
          <w:b/>
          <w:sz w:val="20"/>
          <w:szCs w:val="20"/>
        </w:rPr>
        <w:t xml:space="preserve">Единица измерения: </w:t>
      </w:r>
      <w:r>
        <w:rPr>
          <w:b/>
          <w:sz w:val="20"/>
          <w:szCs w:val="20"/>
          <w:lang w:val="kk-KZ"/>
        </w:rPr>
        <w:t>штука</w:t>
      </w:r>
      <w:r>
        <w:rPr>
          <w:b/>
          <w:sz w:val="20"/>
          <w:szCs w:val="20"/>
        </w:rPr>
        <w:t>. Количество: 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40"/>
        <w:gridCol w:w="3195"/>
        <w:gridCol w:w="661"/>
        <w:gridCol w:w="3242"/>
        <w:gridCol w:w="4625"/>
        <w:gridCol w:w="1578"/>
      </w:tblGrid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и</w:t>
            </w:r>
          </w:p>
        </w:tc>
        <w:tc>
          <w:tcPr>
            <w:tcW w:w="101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ание</w:t>
            </w:r>
          </w:p>
        </w:tc>
      </w:tr>
      <w:tr>
        <w:trPr>
          <w:trHeight w:val="2316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именование медицинской техники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01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Аппарат рентгеновский дентальный портативный </w:t>
            </w:r>
          </w:p>
        </w:tc>
      </w:tr>
      <w:tr>
        <w:trPr>
          <w:trHeight w:val="127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комплектац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Модель и (или) марка, каталожный номер, краткая техническая характеристика комплектующего к медицинской техник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Требуемое количество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с указанием единицы измерения)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i/>
                <w:sz w:val="18"/>
                <w:szCs w:val="18"/>
                <w:lang w:val="ru-RU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1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новные комплектующие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</w:rPr>
            </w:pPr>
            <w:r>
              <w:rPr>
                <w:rFonts w:eastAsia="Calibri" w:cs="Times New Roman"/>
                <w:i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пус </w:t>
            </w:r>
          </w:p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5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значение: Для получения чётких рентгенологических изображении применяемых в стоматологии в Лечебно-профилактических учреждениях, стоматология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bookmarkStart w:id="0" w:name="_dx_frag_StartFragment"/>
            <w:bookmarkEnd w:id="0"/>
            <w:r>
              <w:rPr>
                <w:rFonts w:eastAsia="Calibri"/>
                <w:sz w:val="18"/>
                <w:szCs w:val="18"/>
              </w:rPr>
              <w:t xml:space="preserve">Класс оборудования: Класс I (зарядное устройство для аккумулятора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ласс II (основной блок с внутренним питанием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Тип защиты от поражения электрическим током: Тип B (тубус) Тип BF Тип CF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тепень защиты от попадания воды: IPX0 (обычное оборудование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тоды стерилизации и дезинфекции: Нет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игодность для использования в присутств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легковоспламеняющихся смесей Нет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ежим работы: Непрерывная работ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епрерывная работа с кратковременным допустимым временем нагрузк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прерывная работа с перерывом с допустимым временем нагрузки / отдыха (охлаждение: 60 х время нагрузки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Фокальное пятно не более 0,4 мм (IEC 60336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апряжение трубки не менее 65 кВ ± 3%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Ток трубки не менее 2,5 мА ± 0,5%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оминальная мощность при полной нагрузке не менее Макс. 200 Вт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иапазон времени экспозиции не менее 0,05 – 0,5 сек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Шаг настройки времени экспозиции не более 0,01 сек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щая фильтрация не менее Мин. 1,5 мм Al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лина тубуса не более 200 мм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рианты тубуса По умолчанию: круглый (ø 6 см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пция: прямоугольник (2х3, 4х3 см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ариант активации излучения По умолчанию: встроенная кнопка не менее 14 экспозиции Опция: дистанционный переключатель, подключаемая через Micro USB разъем на корпусе аппарат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ес не более 1,8 кг </w:t>
            </w:r>
          </w:p>
          <w:p>
            <w:pPr>
              <w:pStyle w:val="TableParagraph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·Автоматическая (программируемая) и ручная настройка времени экспозиц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·Интеллектуальная система контроля времени экспозиции, позволяет запоминать нужные настройки времени экспозиции для обеспечения оптимальной контрастности и яркости снимка, а также получить быстрый доступ к запрограммированным настройкам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·Рентгеновская трубк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·Напряжение в трубке: не менее 70kV/2mA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·Фокальное пятно: не более 0.4 мм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ru-RU"/>
              </w:rPr>
              <w:t>У портативного рентгена  фокальное пятно должно быть равно 0.4 мм, а угол расхождения лучей не более 12 градусов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xt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полнительные комплектующие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</w:rPr>
            </w:pPr>
            <w:r>
              <w:rPr>
                <w:rFonts w:eastAsia="Calibri" w:cs="Times New Roman"/>
                <w:i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 1 (60мм)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 1 (60мм)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хол защитный регистратора АД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щитный чехол для ношения суточного монитора артериального давления, материал: пластик, защелки кнопочного типа.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баритные размеры 135 х 70 х 25 мм.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 2 (140мм)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 2 (140мм)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идка на корпус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кидка на корпус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ень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ен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ство по эксплуатации и техническому обслуживанию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ство по эксплуатации и техническому обслуживани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уководство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MPC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ультрамобильному ПК)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tr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)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уководство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MPC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ультрамобильному ПК)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tr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)</w:t>
            </w:r>
          </w:p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вка - зарядное устройство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вка - зарядное устрой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4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ядное устройство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ядное устрой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4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овая система мощностей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овая система мощносте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1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Расходные материалы и изнашиваемые узлы:</w:t>
            </w:r>
          </w:p>
        </w:tc>
      </w:tr>
      <w:tr>
        <w:trPr>
          <w:trHeight w:val="6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i/>
                <w:sz w:val="18"/>
                <w:szCs w:val="18"/>
                <w:lang w:val="ru-RU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625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sz w:val="18"/>
                <w:szCs w:val="18"/>
                <w:lang w:val="ru-RU"/>
              </w:rPr>
            </w:r>
          </w:p>
        </w:tc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6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словиям эксплуатации</w:t>
            </w:r>
          </w:p>
        </w:tc>
        <w:tc>
          <w:tcPr>
            <w:tcW w:w="10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словия осуществления поставки</w:t>
            </w:r>
          </w:p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медицинской техник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в соответствии с ИНКОТЕРМС 2010)</w:t>
            </w:r>
          </w:p>
        </w:tc>
        <w:tc>
          <w:tcPr>
            <w:tcW w:w="10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Заказчик, Согласно условиям договора Республика Казахстан Костанайская область, город Аркалык проспект Абая 86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рок поставки медицинской техники и место дислокации</w:t>
            </w:r>
          </w:p>
        </w:tc>
        <w:tc>
          <w:tcPr>
            <w:tcW w:w="101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79" w:leader="none"/>
              </w:tabs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 календарных дней</w:t>
            </w:r>
          </w:p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Заказчик, Согласно условиям договора Республика Казахстан Костанайская область, город Аркалык проспект Абая 86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" w:leader="none"/>
              </w:tabs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01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autoSpaceDE w:val="false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мену отработавших ресурс составных ча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autoSpaceDE w:val="false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мене или восстановлении отдельных частей медицинской техн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autoSpaceDE w:val="false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autoSpaceDE w:val="false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autoSpaceDE w:val="false"/>
              <w:ind w:left="0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autoSpaceDE w:val="false"/>
              <w:ind w:left="0" w:hanging="0"/>
              <w:jc w:val="both"/>
              <w:rPr>
                <w:rFonts w:eastAsia="Calibri"/>
                <w:sz w:val="18"/>
                <w:szCs w:val="18"/>
                <w:u w:val="single"/>
              </w:rPr>
            </w:pPr>
            <w:r>
              <w:rPr>
                <w:rFonts w:eastAsia="Calibri"/>
                <w:sz w:val="18"/>
                <w:szCs w:val="18"/>
              </w:rPr>
              <w:t>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</w:tbl>
    <w:p>
      <w:pPr>
        <w:pStyle w:val="Normal"/>
        <w:ind w:firstLine="397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1" w:name="z188"/>
      <w:bookmarkEnd w:id="1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2" w:name="z188"/>
      <w:bookmarkStart w:id="3" w:name="z189"/>
      <w:bookmarkEnd w:id="2"/>
      <w:bookmarkEnd w:id="3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4" w:name="z189"/>
      <w:bookmarkStart w:id="5" w:name="z190"/>
      <w:bookmarkEnd w:id="4"/>
      <w:bookmarkEnd w:id="5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6" w:name="z190"/>
      <w:bookmarkStart w:id="7" w:name="z191"/>
      <w:bookmarkEnd w:id="6"/>
      <w:bookmarkEnd w:id="7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8" w:name="z191"/>
      <w:bookmarkStart w:id="9" w:name="z192"/>
      <w:bookmarkEnd w:id="8"/>
      <w:bookmarkEnd w:id="9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0" w:name="z193"/>
      <w:bookmarkEnd w:id="10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1" w:name="z192"/>
      <w:bookmarkStart w:id="12" w:name="z193"/>
      <w:bookmarkStart w:id="13" w:name="z194"/>
      <w:bookmarkEnd w:id="11"/>
      <w:bookmarkEnd w:id="12"/>
      <w:r>
        <w:rPr>
          <w:sz w:val="18"/>
          <w:szCs w:val="18"/>
        </w:rPr>
        <w:t>     </w:t>
      </w:r>
      <w:bookmarkEnd w:id="13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Г</w:t>
      </w:r>
      <w:r>
        <w:rPr>
          <w:sz w:val="18"/>
          <w:szCs w:val="18"/>
        </w:rPr>
        <w:t>лавн</w:t>
      </w:r>
      <w:r>
        <w:rPr>
          <w:sz w:val="18"/>
          <w:szCs w:val="18"/>
          <w:lang w:val="kk-KZ"/>
        </w:rPr>
        <w:t>ый</w:t>
      </w:r>
      <w:r>
        <w:rPr>
          <w:sz w:val="18"/>
          <w:szCs w:val="18"/>
        </w:rPr>
        <w:t xml:space="preserve"> врач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18"/>
          <w:szCs w:val="18"/>
          <w:lang w:eastAsia="ko-KR"/>
        </w:rPr>
      </w:pPr>
      <w:r>
        <w:rPr>
          <w:sz w:val="18"/>
          <w:szCs w:val="18"/>
          <w:lang w:val="kk-KZ"/>
        </w:rPr>
        <w:t>Исламов С.М.</w:t>
      </w:r>
      <w:r>
        <w:rPr>
          <w:sz w:val="18"/>
          <w:szCs w:val="18"/>
        </w:rPr>
        <w:t xml:space="preserve"> ________________</w:t>
      </w:r>
    </w:p>
    <w:p>
      <w:pPr>
        <w:pStyle w:val="Normal"/>
        <w:ind w:firstLine="397"/>
        <w:jc w:val="both"/>
        <w:textAlignment w:val="baseline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100"/>
      </w:pPr>
      <w:rPr>
        <w:rFonts w:ascii="Times New Roman" w:hAnsi="Times New Roman" w:cs="Times New Roman" w:hint="default"/>
        <w:sz w:val="17"/>
        <w:spacing w:val="-1"/>
        <w:szCs w:val="17"/>
        <w:w w:val="100"/>
        <w:lang w:val="kk-KZ" w:bidi="kk-K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76" w:before="120" w:after="200"/>
      <w:ind w:left="357" w:hanging="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6-10T15:33:00Z</cp:lastPrinted>
  <dcterms:modified xsi:type="dcterms:W3CDTF">2024-07-04T10:10:00Z</dcterms:modified>
  <cp:revision>24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